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mobility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o Raggi &lt;roberto@kdevel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P9X</w:t>
      </w:r>
      <w:r>
        <w:rPr/>
        <w:t xml:space="preserve"> </w:t>
      </w:r>
      <w:r>
        <w:rPr>
          <w:rFonts w:cs="Arial" w:ascii="Arial" w:hAnsi="Arial"/>
          <w:color w:val="000000"/>
          <w:sz w:val="20"/>
          <w:szCs w:val="20"/>
          <w:shd w:fill="FFFFFF" w:val="clear"/>
        </w:rPr>
        <w:t xml:space="preserve">(6X (6X (6X $2X $2X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ttp://creativecommons.org/licenses/by-sa/2.0/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o Raggi &lt;roberto.ragg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pPr>
      <w:r>
        <w:rPr>
          <w:rFonts w:cs="Arial" w:ascii="Arial" w:hAnsi="Arial"/>
          <w:color w:val="000000"/>
          <w:sz w:val="20"/>
          <w:szCs w:val="20"/>
          <w:shd w:fill="FFFFFF" w:val="clear"/>
        </w:rPr>
        <w:t>Copyright (c) 2004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ymbia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ld I.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Flemming, tf@ttq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erald Eve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b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rem Contact: http://www.qt-project.org/legal rem This component and the accompanying materials are made available rem under the terms of "Eclipse Public License v1.0" rem which accompanies this distribution, and is available rem at the URL "http://www.eclipse.org/legal/epl-v10.html". rem rem Initial Contributors: rem Nokia Corporation - initial contribution. rem rem Contributors: rem rem Description: rem echo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 This component and the accompanying materials are made available under the terms of "Eclipse Public License v1.0" which accompanies this distribution, and is available at the URL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 Co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n Potter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b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8:00Z</dcterms:created>
  <dc:creator>Navia</dc:creator>
  <dc:description/>
  <cp:keywords/>
  <dc:language>en-US</dc:language>
  <cp:lastModifiedBy>zhaolian (C)</cp:lastModifiedBy>
  <dcterms:modified xsi:type="dcterms:W3CDTF">2020-03-21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Zb+IiJRXswKBi1S7UIyPl7V6BB557qGvxg9jiPhkAqNfCUQ0G36mRuZk69CO/KCYZ45s
94kKsgmtRYa8nTMTXeqICkhkaJ+0265eErLCpM9blBC2fk2nk26v1g3x34PaGJUiRAl693mH
8PYWxNWIecPLCoe8sW7tF78vfULs7AcbrnH2PbhBupaEZV8KAgmcWC4vShto8qHq1UoXQ1XS
4w+4vP5AyRYQtG1ybD</vt:lpwstr>
  </property>
  <property fmtid="{D5CDD505-2E9C-101B-9397-08002B2CF9AE}" pid="3" name="_2015_ms_pID_7253431">
    <vt:lpwstr>+sxoxcaZ6UeaxAIIeGCmPa0If3wpd3IyoXNXQsNWI2S2in/7G1xhsk
cde8sEqgMM8lpP1y2DgW+GEyu9ipGaMgmpycY2Rvhkf7T8W/wTpqAsHMvJl6cDYMQE7+vMXg
ptMRF7lDBNBaKISrWxlR7wLk7SsSAT05A3s0boR9oK9cMxZ3TPowp5EcbfKseAwt7zeKznWo
owEOKTjI+C8KlnTINdzz49sR31uMzuZk5gpG</vt:lpwstr>
  </property>
  <property fmtid="{D5CDD505-2E9C-101B-9397-08002B2CF9AE}" pid="4" name="_2015_ms_pID_7253431_00">
    <vt:lpwstr>_2015_ms_pID_7253431</vt:lpwstr>
  </property>
  <property fmtid="{D5CDD505-2E9C-101B-9397-08002B2CF9AE}" pid="5" name="_2015_ms_pID_7253432">
    <vt:lpwstr>hRjc69sW0m34FdwDy/9aVM+iuarewLKyfUTp
CVZJL8BBGIIR+QTGM7RydQJnlEQni9Lj1HUQSiK57m4Fh1o5P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